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6003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90669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05809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51083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