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87906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312785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