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93238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6421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0863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0744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