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6643157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6281824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1011962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3082122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