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91451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86270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