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6897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3907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11072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3044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