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95032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4010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37147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13320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