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874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16494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6568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84966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