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0543864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8893992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