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1760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60952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39074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18477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