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3597042"/>
      <w:bookmarkStart w:id="1" w:name="__Fieldmark__3_10835970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3597042"/>
      <w:bookmarkStart w:id="3" w:name="__Fieldmark__4_10835970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835970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83597042"/>
      <w:bookmarkStart w:id="5" w:name="__Fieldmark__6_10835970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