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2989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2989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2989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2989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2989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2989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298947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2989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2989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298947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2989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2989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298947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2989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2989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2989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2989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2989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2989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2989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2989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2989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298947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2989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2989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2989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2989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2989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2989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2989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2989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2989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2989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29894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29894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2989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298947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29894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298947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