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35839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35839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35839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35839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35839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35839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3583948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35839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35839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3583948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35839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35839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35839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358394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358394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358394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358394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358394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358394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358394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358394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358394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358394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358394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358394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358394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358394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358394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358394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358394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358394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358394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358394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358394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358394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358394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358394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358394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358394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