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214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214939"/>
      <w:bookmarkStart w:id="1" w:name="__Fieldmark__15_143214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214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214939"/>
      <w:bookmarkStart w:id="3" w:name="__Fieldmark__16_143214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214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214939"/>
      <w:bookmarkStart w:id="5" w:name="__Fieldmark__17_143214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214939"/>
      <w:bookmarkStart w:id="7" w:name="__Fieldmark__19_143214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