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98718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9871855"/>
      <w:bookmarkStart w:id="1" w:name="__Fieldmark__0_22698718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