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63902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6390202"/>
      <w:bookmarkStart w:id="1" w:name="__Fieldmark__15_20163902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63902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6390202"/>
      <w:bookmarkStart w:id="3" w:name="__Fieldmark__16_20163902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63902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6390202"/>
      <w:bookmarkStart w:id="5" w:name="__Fieldmark__17_20163902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6390202"/>
      <w:bookmarkStart w:id="7" w:name="__Fieldmark__19_20163902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