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17220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1722022"/>
      <w:bookmarkStart w:id="1" w:name="__Fieldmark__0_8817220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