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998189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99818955"/>
            <w:bookmarkStart w:id="1" w:name="__Fieldmark__0_16998189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