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449851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44985138"/>
            <w:bookmarkStart w:id="1" w:name="__Fieldmark__0_27449851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