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038909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038909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038909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038909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038909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038909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03890929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038909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038909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03890929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038909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038909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038909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0389092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0389092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0389092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0389092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0389092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0389092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0389092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0389092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0389092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0389092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0389092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0389092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0389092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0389092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0389092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0389092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0389092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0389092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0389092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0389092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0389092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0389092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0389092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0389092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0389092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0389092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