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9559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9559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9559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9559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9559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9559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955969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9559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9559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955969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9559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9559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9559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95596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9559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95596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95596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95596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95596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95596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95596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95596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95596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9559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9559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9559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9559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9559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9559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9559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9559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9559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9559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95596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95596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9559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9559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95596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95596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