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83379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83379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83379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83379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83379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83379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8337909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83379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83379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833790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83379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83379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83379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83379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83379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83379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83379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83379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83379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83379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83379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83379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83379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83379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83379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83379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83379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83379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83379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83379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83379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83379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83379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833790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833790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83379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83379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833790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833790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