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91668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91668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91668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91668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91668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91668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9166820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91668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91668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9166820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91668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91668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9166820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916682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916682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916682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916682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916682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916682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916682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916682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916682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9166820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916682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916682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916682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916682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916682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916682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916682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916682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916682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916682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916682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916682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916682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9166820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916682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9166820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