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68253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6825383"/>
      <w:bookmarkStart w:id="1" w:name="__Fieldmark__15_4768253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68253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6825383"/>
      <w:bookmarkStart w:id="3" w:name="__Fieldmark__16_4768253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68253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6825383"/>
      <w:bookmarkStart w:id="5" w:name="__Fieldmark__17_4768253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6825383"/>
      <w:bookmarkStart w:id="7" w:name="__Fieldmark__19_4768253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