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3030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3030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3030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3030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3030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3030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303068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3030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3030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303068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3030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3030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30306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3030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3030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3030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3030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3030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3030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3030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3030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3030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30306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3030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3030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3030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3030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3030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3030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3030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3030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3030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3030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30306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30306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3030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30306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30306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30306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