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10776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1077629"/>
            <w:bookmarkStart w:id="1" w:name="__Fieldmark__0_18810776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