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992149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99214974"/>
            <w:bookmarkStart w:id="1" w:name="__Fieldmark__0_21992149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