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46585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4658582"/>
            <w:bookmarkStart w:id="1" w:name="__Fieldmark__0_20046585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