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7738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773857"/>
      <w:bookmarkStart w:id="1" w:name="__Fieldmark__0_3727738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