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552646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55264684"/>
            <w:bookmarkStart w:id="1" w:name="__Fieldmark__0_22552646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