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0757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0757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0757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0757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0757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0757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075749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0757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0757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075749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0757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0757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07574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07574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07574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07574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07574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07574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07574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07574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07574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075749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07574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07574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075749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07574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075749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