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780374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78037447"/>
            <w:bookmarkStart w:id="1" w:name="__Fieldmark__0_35780374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