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03212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03212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03212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03212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03212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03212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0321261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03212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03212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032126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03212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03212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03212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032126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032126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032126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032126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032126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032126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032126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032126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032126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032126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032126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032126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032126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032126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032126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032126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032126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032126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032126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032126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032126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032126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032126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032126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032126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032126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