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04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6587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972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15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