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39214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59734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