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879950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79836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33477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164908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