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95987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6421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37763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5141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