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8769864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4580084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