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94379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19493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07808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